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>INSTRUCTIONS TO FORMAT A 20 MEG. DRIVE                           Donald D. Ross            810 Fifth Ave. West, Kalispell, MT 59901                     The Flathead Flyer BBS            BBS: (406)756-1369. Voice: (406)756-7171   I have been able to format a  20 Meg.  Seagate drive to 15 Meg. with the WD drivers on  a Model III using LDOS.  Previously,  I had another set up I used and,  in order to use this one, I had to format all 4 heads  on one drive using  308 cylinders and 32 sectors.   After doing it, I was able to format the drive to 15 Meg. and 6 drives using the following procedure.   Put drivers in Floppy drive number :1   Put Master LDOS disk in drive :0   Type the commands enclosed in [...] in the following list.  The answers to the prompts are also enclosed between [...]. You may want to create a /JCL file with them.        [SYSTEM (DRIVE=2,DISABLE,DRIVER="WD")]         DRIVE=[1]         STARTHEAD [1]         HEADS=[1]         GRAMS=[08]         START CYLINDER [000]         CYLINDERS=[308]         STEP=[00]         REMOVABLE=[N]      [WDFORMAT :2]         PASSWORD=[PASSWORD]         NAME=[VOLUME0]         FORMAT=[Y]      [WDVERLOK :2]      [FREE :2]      [BACKUP SYS0/SYS:0 :2(s)]      [CREATE FILLER/DAT:2(SIZE=1100)]      [BACKUP SYS/SYS:0 :2(I,S,NEW)]      [BACKUP -WD:0 :2(I,S,NEW)]      [KILL FILLER/DAT]      [SYSTEM (SYSTEM=2)]      [SYSTEM (SYSGEN,DRIVE=2)]        [SYSTEM (DRIVE=6,DISABLE,DRIVER="FLOPPY")]         DRIVE=[1]      [SYSTEM (SYSGEN,DRIVE=6)]      [SYSTEM (DRIVE=7,DISABLE,DRIVER="FLOPPY")]         DRIVE=[2]      [SYSTEM (SYSGEN,DRIVE=6)]        [SYSTEM (DRIVE=1,DISABLE,DRIVER="WD")]         DRIVE=[1]         STARTHEAD=[2]         HEADS=[1]         GRAMS=[08]         START CYLINDER=[000]         CYLINDERS=[308]         STEP=[00]         REMOVABLE=[N]         [WDFORMAT :1]         PASSWORD=[PASSWORD]         NAME=[VOLUME1]         FORMAT=[Y]      [WDVERLOK :1]      [FREE :1]      [SYSTEM (SYSGEN,DRIVE=6)]        [SYSTEM (DRIVE=2,DISABLE,DRIVER="WD")]         DRIVE=[2]         STARTHEAD=[2]         HEADS=[3]         GRAMS=[08]         START CYLINDER [000]         CYLINDERS=[300]         STEP=[00]         REMOVABLE=[N]      [WDFORMAT :2]         PASSWORD=[PASSWORD]         NAME=[VOLUME2]         FORMAT=[Y]      [WDVERLOK :2]      [FREE :2]      [SYSTEM (SYSGEN,DRIVE=6)]        [SYSTEM (DRIVE=3,DISABLE,DRIVER="WD")]         DRIVE=[1]         STARTHEAD=[3]         HEADS=[1]         GRAMS=[08]         START CYLINDER [300]         CYLINDERS=[300]         STEP=[00]         REMOVABLE=[N]      [WDFORMAT :3]         PASSWORD=[PASSWORD]         NAME=[VOLUME3]         FORMAT=[Y]      [WDVERLOK :3]      [FREE :3]      [SYSTEM (SYSGEN,DRIVE=6)]        [SYSTEM (DRIVE=4,DISABLE,DRIVER="WD")]         DRIVE=[1]         STARTHEAD=[4]         HEADS=[1]         GRAMS=[08]         START CYLINDER [000]         CYLINDERS=[300]         STEP=[00]         REMOVABLE=[N]      [WDFORMAT :4]         PASSWORD=[PASSWORD]         NAME=[VOLUME4]         FORMAT=[Y]      [WDVERLOK :4]      [FREE :4]      [SYSTEM (SYSGEN,DRIVE=6)]        [SYSTEM (DRIVE=5,DISABLE,DRIVER="WD")]         DRIVE=[1]         STARTHEAD=[4]         HEADS=[1]         GRAMS=[08]         START CYLINDER [300]         CYLINDERS=[300]         STEP=[00]         REMOVABLE=[N]      [WDFORMAT :5]         PASSWORD=[PASSWORD]         NAME=[VOLUME5]         FORMAT=[Y]      [WDVERLOK :5]      [FREE :5]      [SYSTEM (SYSGEN,DRIVE=6)]     Instructions to Reconfigure System:   Put drivers in Floppy drive number :1  Put Master LDOS disk in drive :0        [SYSTEM (DRIVE=2,DISABLE,DRIVER="WD")]         DRIVE=[1]         STARTHEAD=[1]         HEADS=[1]         GRAMS=[08]         START CYLINDER [000]         CYLINDERS=[308]         STEP=[00]         REMOVABLE=[N]      [SYSTEM (SYSTEM=2)]      [SYSTEM (SYSGEN,DRIVE=2)]        [SYSTEM (DRIVE=6,DISABLE,DRIVER="FLOPPY")]         DRIVE=[1]      [SYSTEM (SYSGEN,DRIVE=6)]      [SYSTEM (DRIVE=7,DISABLE,DRIVER="FLOPPY")]         DRIVE=[2]      [SYSTEM (SYSGEN,DRIVE=6)]        [SYSTEM (DRIVE=1,DISABLE,DRIVER="WD")]         DRIVE=[1]         STARTHEAD=[2]         HEADS=[1]         GRAMS=[08]         START CYLINDER [000]         CYLINDERS=[308]         STEP=[00]      [SYSTEM (SYSGEN,DRIVE=6)]        [SYSTEM (DRIVE=2,DISABLE,DRIVER="WD")]         DRIVE=[1]         STARTHEAD=[3]         HEADS=[1]         GRAMS=[08]         START CYLINDER [000]         CYLINDERS=[300]         STEP=[00]         REMOVABLE=[N]      [SYSTEM (SYSGEN,DRIVE=6)]        [SYSTEM (DRIVE=3,DISABLE,DRIVER="WD")]         DRIVE=[1]         STARTHEAD=[3]         HEADS=[1]         GRAMS=[08]         START CYLINDER [300]         CYLINDERS=[300]         STEP=[00]         REMOVABLE=[N]      [SYSTEM (SYSGEN,DRIVE=6)]        [SYSTEM (DRIVE=4,DISABLE,DRIVER="WD")]         DRIVE=[1]         STARTHEAD=[4]         HEADS=[1]         GRAMS=[08]         START CYLINDER [000]         CYLINDERS=[300]         STEP=[00]         REMOVABLE=[N]      [SYSTEM (SYSGEN,DRIVE=6)]        [SYSTEM (DRIVE=5,DISABLE,DRIVER="WD")]         DRIVE=[1]         STARTHEAD=[4]         HEADS=[1]         GRAMS=[08]         START CYLINDER [300]         CYLINDERS=[300]         STEP=[00]         REMOVABLE=[N]      [SYSTEM (SYSGEN,DRIVE=6)]   Qquestions or comments?  Contact me at the Flathead Flyer BB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